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580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 др. закон, 95/18, 95/18 - др. закон, 86/19 - др. закон, 157/20 – др. закон, 114/21, 123/21 - 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9/24 </w:t>
      </w:r>
      <w:r>
        <w:rPr>
          <w:rFonts w:cs="Arial" w:ascii="Arial" w:hAnsi="Arial"/>
          <w:sz w:val="22"/>
          <w:szCs w:val="22"/>
          <w:lang w:val="sr-CS"/>
        </w:rPr>
        <w:t>- 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ла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пис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узани Павловић</w:t>
      </w:r>
      <w:r>
        <w:rPr>
          <w:rFonts w:cs="Arial" w:ascii="Arial" w:hAnsi="Arial"/>
          <w:sz w:val="22"/>
          <w:szCs w:val="22"/>
          <w:lang w:val="sr-CS"/>
        </w:rPr>
        <w:t>, дипломирном правни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рописе, </w:t>
      </w:r>
      <w:r>
        <w:rPr>
          <w:rFonts w:cs="Arial" w:ascii="Arial" w:hAnsi="Arial"/>
          <w:sz w:val="22"/>
          <w:szCs w:val="22"/>
          <w:lang w:val="ru-RU"/>
        </w:rPr>
        <w:t>почев од 25. 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рописе,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 - др. закон, 95/18, 95/18 - др. закон, 86/19 - др. закон,157/20 - др. 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 - 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др. закон, 95/18, 95/18 - др. закон, 86/19 - др. закон, 157/20 - др. закон,114/21, 123/21 - 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април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546/25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писе, Сузане Павл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25.апри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рописе, а имајући у виду да Градско веће није поставило начелника Градске управе за прописе, то се статус Сузане Павл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5.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узана Павл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пи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                                                                                           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582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157/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, 123/2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јула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ојани Вукотић</w:t>
      </w:r>
      <w:r>
        <w:rPr>
          <w:rFonts w:cs="Arial" w:ascii="Arial" w:hAnsi="Arial"/>
          <w:sz w:val="22"/>
          <w:szCs w:val="22"/>
          <w:lang w:val="sr-CS"/>
        </w:rPr>
        <w:t>, дипломирном економи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, </w:t>
      </w:r>
      <w:r>
        <w:rPr>
          <w:rFonts w:cs="Arial" w:ascii="Arial" w:hAnsi="Arial"/>
          <w:sz w:val="22"/>
          <w:szCs w:val="22"/>
          <w:lang w:val="ru-RU"/>
        </w:rPr>
        <w:t>почев од 25. 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 закон, 95/18, 95/18 - др. закон, 86/19 - др. закон,157/20 - др. 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 - др. 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 - др. закон, 95/18, 95/18 - др. закон, 86/19 - др. закон, 157/20 - др. закон, 114/21, 123/21 - др. 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>547/25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почев од 25.апри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инспекцијске послове и комуналну милицију, а имајући у виду да Градско веће није поставило начелника ове градске управе, то се статус Бојане Вукот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25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Бојана Вукот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                                                                                           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FFFF"/>
          <w:sz w:val="22"/>
          <w:szCs w:val="22"/>
          <w:lang w:val="sr-CS"/>
        </w:rPr>
      </w:pPr>
      <w:r>
        <w:rPr>
          <w:rFonts w:cs="Arial" w:ascii="Arial" w:hAnsi="Arial"/>
          <w:b/>
          <w:color w:val="FFFFFF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03:00Z</dcterms:created>
  <dc:creator>Ivana Mihajlovic</dc:creator>
  <dc:description/>
  <cp:keywords/>
  <dc:language>en-US</dc:language>
  <cp:lastModifiedBy>hhhggrreeww</cp:lastModifiedBy>
  <cp:lastPrinted>2025-07-24T11:16:00Z</cp:lastPrinted>
  <dcterms:modified xsi:type="dcterms:W3CDTF">2025-07-24T09:16:00Z</dcterms:modified>
  <cp:revision>43</cp:revision>
  <dc:subject/>
  <dc:title/>
</cp:coreProperties>
</file>